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Către Ambasada Republicii Moldov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în Republica Federală Germani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de la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nr. de telefon: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o-RO"/>
        </w:rPr>
        <w:t>Cerer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u w:val="single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o-RO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Subsemnata/ul,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Solicit  eliberarea Adeverinței privind renunțarea la cetățenia Republicii Moldova, potrivit Decretului Președintelui Republicii Moldova nr.____________ din data de 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Numele şi prenumele meu sunt indicate  la nr.______________.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La prezenta anexez:</w:t>
      </w:r>
    </w:p>
    <w:p>
      <w:pPr>
        <w:pStyle w:val="Normal"/>
        <w:numPr>
          <w:ilvl w:val="0"/>
          <w:numId w:val="1"/>
        </w:numPr>
        <w:pBdr>
          <w:bottom w:val="dotted" w:sz="6" w:space="9" w:color="CCCCCC"/>
        </w:pBdr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left="0" w:hanging="36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val="ro-RO"/>
        </w:rPr>
        <w:t>2 fotografii color, 35 mm x 45 mm, pe fundal alb;</w:t>
      </w:r>
    </w:p>
    <w:p>
      <w:pPr>
        <w:pStyle w:val="Normal"/>
        <w:numPr>
          <w:ilvl w:val="0"/>
          <w:numId w:val="1"/>
        </w:numPr>
        <w:pBdr>
          <w:bottom w:val="dotted" w:sz="6" w:space="9" w:color="CCCCCC"/>
        </w:pBdr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left="0" w:hanging="36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val="ro-RO"/>
        </w:rPr>
        <w:t>Pașaportul/pașapoartele moldovenesc nr.___________________________________;</w:t>
      </w:r>
    </w:p>
    <w:p>
      <w:pPr>
        <w:pStyle w:val="Normal"/>
        <w:numPr>
          <w:ilvl w:val="0"/>
          <w:numId w:val="1"/>
        </w:numPr>
        <w:pBdr>
          <w:bottom w:val="dotted" w:sz="6" w:space="9" w:color="CCCCCC"/>
        </w:pBdr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left="0" w:hanging="36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val="ro-RO"/>
        </w:rPr>
        <w:t>Un plic timbrat (în suma de 4,20 euro, per Einschreiben) cu adresa solicitantului de adeverință;</w:t>
      </w:r>
    </w:p>
    <w:p>
      <w:pPr>
        <w:pStyle w:val="Normal"/>
        <w:numPr>
          <w:ilvl w:val="0"/>
          <w:numId w:val="1"/>
        </w:numPr>
        <w:pBdr>
          <w:bottom w:val="dotted" w:sz="6" w:space="9" w:color="CCCCCC"/>
        </w:pBdr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left="0" w:hanging="36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val="ro-RO"/>
        </w:rPr>
        <w:t>Dovada achitării taxei de 50 Euro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val="ro-RO"/>
        </w:rPr>
      </w:pPr>
      <w:r>
        <w:rPr>
          <w:rFonts w:eastAsia="Times New Roman"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spacing w:before="0" w:after="200"/>
        <w:jc w:val="left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Data_________________________                        Semnătura______________________</w:t>
      </w:r>
    </w:p>
    <w:sectPr>
      <w:type w:val="nextPage"/>
      <w:pgSz w:w="12240" w:h="15840"/>
      <w:pgMar w:left="1440" w:right="81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4:06:00Z</dcterms:created>
  <dc:creator>User_2</dc:creator>
  <dc:description/>
  <cp:keywords/>
  <dc:language>en-US</dc:language>
  <cp:lastModifiedBy>Vladimir Dotu</cp:lastModifiedBy>
  <dcterms:modified xsi:type="dcterms:W3CDTF">2021-01-15T14:53:00Z</dcterms:modified>
  <cp:revision>3</cp:revision>
  <dc:subject/>
  <dc:title/>
</cp:coreProperties>
</file>